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Kurt Van Deren</w:t>
      </w:r>
    </w:p>
    <w:p>
      <w:pPr>
        <w:pStyle w:val="Normal"/>
        <w:jc w:val="right"/>
        <w:rPr>
          <w:rFonts w:ascii="Arial" w:hAnsi="Arial" w:cs="Arial"/>
          <w:sz w:val="22"/>
          <w:szCs w:val="22"/>
        </w:rPr>
      </w:pPr>
      <w:r>
        <w:rPr>
          <w:rFonts w:cs="Arial" w:ascii="Arial" w:hAnsi="Arial"/>
          <w:sz w:val="22"/>
          <w:szCs w:val="22"/>
        </w:rPr>
        <w:t>Observe a Student</w:t>
      </w:r>
    </w:p>
    <w:p>
      <w:pPr>
        <w:pStyle w:val="Normal"/>
        <w:jc w:val="right"/>
        <w:rPr>
          <w:rFonts w:ascii="Arial" w:hAnsi="Arial" w:cs="Arial"/>
          <w:sz w:val="22"/>
          <w:szCs w:val="22"/>
        </w:rPr>
      </w:pPr>
      <w:r>
        <w:rPr>
          <w:rFonts w:cs="Arial" w:ascii="Arial" w:hAnsi="Arial"/>
          <w:sz w:val="22"/>
          <w:szCs w:val="22"/>
        </w:rPr>
        <w:t>CI 509</w:t>
      </w:r>
    </w:p>
    <w:p>
      <w:pPr>
        <w:pStyle w:val="Normal"/>
        <w:jc w:val="right"/>
        <w:rPr>
          <w:rFonts w:ascii="Arial" w:hAnsi="Arial" w:cs="Arial"/>
          <w:sz w:val="22"/>
          <w:szCs w:val="22"/>
        </w:rPr>
      </w:pPr>
      <w:r>
        <w:rPr>
          <w:rFonts w:cs="Arial" w:ascii="Arial" w:hAnsi="Arial"/>
          <w:sz w:val="22"/>
          <w:szCs w:val="22"/>
        </w:rPr>
        <w:t>9/25/10</w:t>
      </w:r>
    </w:p>
    <w:p>
      <w:pPr>
        <w:pStyle w:val="Normal"/>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i/>
          <w:sz w:val="22"/>
          <w:szCs w:val="22"/>
        </w:rPr>
        <w:t>A Day on the Other Side</w:t>
      </w:r>
    </w:p>
    <w:p>
      <w:pPr>
        <w:pStyle w:val="Normal"/>
        <w:jc w:val="center"/>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rPr>
          <w:rFonts w:cs="Arial" w:ascii="Arial" w:hAnsi="Arial"/>
          <w:sz w:val="22"/>
          <w:szCs w:val="22"/>
        </w:rPr>
        <w:tab/>
        <w:t>After almost three weeks in school and a few false starts, I was able to shadow a student at Gresham High School (“GHS”) on Friday, September 24, 2010.  “George” is a freshman at GHS.  Having observed him several times in his English class, I know him to be bright, articulate, witty, and popular.  In my conversations with George he has always been extremely polite.  He enjoys video games and plays football on the junior varsity team at GHS.  (He plays running back and returns punts and kickoffs.)  George is also African American, which places him in a distinct minority at GHS.  According to U.S. Department of Education Statistics, of the more than 1,750 students who attended GHS in 2008-2009, only 59 were African American, or just over three percent of the student body.  This was part of the reason I wanted to follow George during one of his school days, to see if I could learn about school from the perspective of someone outside the majority.</w:t>
      </w:r>
    </w:p>
    <w:p>
      <w:pPr>
        <w:pStyle w:val="Normal"/>
        <w:spacing w:lineRule="auto" w:line="480"/>
        <w:jc w:val="both"/>
        <w:rPr/>
      </w:pPr>
      <w:r>
        <w:rPr>
          <w:rFonts w:cs="Arial" w:ascii="Arial" w:hAnsi="Arial"/>
          <w:sz w:val="22"/>
          <w:szCs w:val="22"/>
        </w:rPr>
        <w:tab/>
        <w:t>GHS is on a block schedule, which means I was able to observe George in four of his classes—Gresham Men’s Choir, English 1, Algebra 1, and Integrated Sciences.  Initially I was intrigued that George would be a part of the choir, because in my experience athletes and popular students sometimes avoid activities that might be perceived as “unmanly.”  But the choirs at GHS have an illustrious history in competitions around the state and around the country, so choir does not seem to be viewed negatively.  And it turns out George has a fine singing voice—after some prompting, he sang a solo while I was present—and choir gives him an avenue for gaining positive attention, which he seems to desire.</w:t>
      </w:r>
    </w:p>
    <w:p>
      <w:pPr>
        <w:pStyle w:val="Normal"/>
        <w:spacing w:lineRule="auto" w:line="480"/>
        <w:jc w:val="both"/>
        <w:rPr>
          <w:rFonts w:ascii="Arial" w:hAnsi="Arial" w:cs="Arial"/>
          <w:sz w:val="22"/>
          <w:szCs w:val="22"/>
        </w:rPr>
      </w:pPr>
      <w:r>
        <w:rPr>
          <w:rFonts w:cs="Arial" w:ascii="Arial" w:hAnsi="Arial"/>
          <w:sz w:val="22"/>
          <w:szCs w:val="22"/>
        </w:rPr>
        <w:tab/>
        <w:t xml:space="preserve">In English, George sits next to his best friend from middle school, “Brady,” who is white.  George and Brady seem to have a very comfortable relationship.  At times they can be a bit disruptive because both are anxious to participate in discussions, which means often they answer questions before the teacher has had a chance to call on anyone.  On this particular day, students were taking turns reading aloud and acting out portions of </w:t>
      </w:r>
      <w:r>
        <w:rPr>
          <w:rFonts w:cs="Arial" w:ascii="Arial" w:hAnsi="Arial"/>
          <w:i/>
          <w:sz w:val="22"/>
          <w:szCs w:val="22"/>
        </w:rPr>
        <w:t>The Odyssey</w:t>
      </w:r>
      <w:r>
        <w:rPr>
          <w:rFonts w:cs="Arial" w:ascii="Arial" w:hAnsi="Arial"/>
          <w:sz w:val="22"/>
          <w:szCs w:val="22"/>
        </w:rPr>
        <w:t>.  To keep the students who did not happen to be reading engaged in the story, the teacher assigned all students aspects of the story to note (</w:t>
      </w:r>
      <w:r>
        <w:rPr>
          <w:rFonts w:cs="Arial" w:ascii="Arial" w:hAnsi="Arial"/>
          <w:i/>
          <w:sz w:val="22"/>
          <w:szCs w:val="22"/>
        </w:rPr>
        <w:t>e.g.</w:t>
      </w:r>
      <w:r>
        <w:rPr>
          <w:rFonts w:cs="Arial" w:ascii="Arial" w:hAnsi="Arial"/>
          <w:sz w:val="22"/>
          <w:szCs w:val="22"/>
        </w:rPr>
        <w:t>, aspects of an epic hero, references to the sea, etc.).  This gave students a chance to think critically about and analyze the story from a variety of perspectives.  George and Brady were assigned the same aspect of the story, so as others read aloud, George and Brady worked quietly and collaboratively on their portion of the story.</w:t>
      </w:r>
    </w:p>
    <w:p>
      <w:pPr>
        <w:pStyle w:val="Normal"/>
        <w:spacing w:lineRule="auto" w:line="480"/>
        <w:jc w:val="both"/>
        <w:rPr>
          <w:rFonts w:ascii="Arial" w:hAnsi="Arial" w:cs="Arial"/>
          <w:sz w:val="22"/>
          <w:szCs w:val="22"/>
        </w:rPr>
      </w:pPr>
      <w:r>
        <w:rPr>
          <w:rFonts w:cs="Arial" w:ascii="Arial" w:hAnsi="Arial"/>
          <w:sz w:val="22"/>
          <w:szCs w:val="22"/>
        </w:rPr>
        <w:tab/>
        <w:t>Following English was the students’ lunch break, and I had hoped to spend lunch with George, getting to know him better and asking him some specific questions about his experiences, but as we talked about what to do for lunch, I could tell he was uncomfortable with me spending that time with him, so I gave him that space while he went off campus for lunch.  I realize that in doing so I many have missed out on a significant opportunity to learn more about his experience as a student, but I could tell he was not ready to share that part of his day, and I did not want to jeopardize my ongoing relationship with him in English class.</w:t>
      </w:r>
    </w:p>
    <w:p>
      <w:pPr>
        <w:pStyle w:val="Normal"/>
        <w:spacing w:lineRule="auto" w:line="480"/>
        <w:jc w:val="both"/>
        <w:rPr/>
      </w:pPr>
      <w:r>
        <w:rPr>
          <w:rFonts w:cs="Arial" w:ascii="Arial" w:hAnsi="Arial"/>
          <w:sz w:val="22"/>
          <w:szCs w:val="22"/>
        </w:rPr>
        <w:tab/>
        <w:t>Algebra was George’s first class after lunch, and this class provided the most interesting episode of the day.  In Algebra class George sits near some of the students that he went to lunch with, students I do not know from any of the other classes I have participated in at GHS.  Right away I was able to observe a difference in George’s demeanor.  The students George sat near in Algebra seemed a bit edgier than students he associated with in other classes, and George’s behavior seemed edgier, as well.  Early in the class George made a very caustic and confrontational remark in response to an innocuous comment by another student.  I realize that there may have been a history here that I was entirely unaware of, but I was, frankly, quite surprised by the outburst, especially because the other student seemed quite amiable.  And George’s remark seemed very much out of character for him.  The teacher reprimanded George very quickly and very directly, but in a way I thought was appropriate.  Unfortunately during the remainder of the class students worked on an exam, so I was unable to observe any more of George’s interactions there.</w:t>
      </w:r>
    </w:p>
    <w:p>
      <w:pPr>
        <w:pStyle w:val="Normal"/>
        <w:spacing w:lineRule="auto" w:line="480"/>
        <w:jc w:val="both"/>
        <w:rPr>
          <w:rFonts w:ascii="Arial" w:hAnsi="Arial" w:cs="Arial"/>
          <w:sz w:val="22"/>
          <w:szCs w:val="22"/>
        </w:rPr>
      </w:pPr>
      <w:r>
        <w:rPr>
          <w:rFonts w:cs="Arial" w:ascii="Arial" w:hAnsi="Arial"/>
          <w:sz w:val="22"/>
          <w:szCs w:val="22"/>
        </w:rPr>
        <w:tab/>
        <w:t>The last class of the day was Integrated Sciences.  In this class students spent much of the period doing experiments in pairs.  George sought out “Kevin” as his partner.  Like Brady, Kevin is white, but most of the students in this section of Integrated Sciences are white.  (In none of George’s classes were there more than two African-American students, though in some there were several Hispanic students.  In 2008-2009, Hispanics comprised approximately nineteen percent of the student population at GHS, by far the largest minority group on campus.)  George and Kevin worked well together—it appeared that they had been friends for some time—but George was largely unengaged in the day’s activities.  This could simply have been because it was the last class period on a Friday or because he does not care for science, but in all of his other classes George showed a much higher level of engagement.</w:t>
      </w:r>
    </w:p>
    <w:p>
      <w:pPr>
        <w:pStyle w:val="Normal"/>
        <w:spacing w:lineRule="auto" w:line="480"/>
        <w:jc w:val="both"/>
        <w:rPr>
          <w:rFonts w:ascii="Arial" w:hAnsi="Arial" w:cs="Arial"/>
          <w:sz w:val="22"/>
          <w:szCs w:val="22"/>
        </w:rPr>
      </w:pPr>
      <w:r>
        <w:rPr>
          <w:rFonts w:cs="Arial" w:ascii="Arial" w:hAnsi="Arial"/>
          <w:sz w:val="22"/>
          <w:szCs w:val="22"/>
        </w:rPr>
        <w:tab/>
        <w:t xml:space="preserve">As I observed George and his classmates throughout the day, it was not apparent to me that he was treated differently because of his race.  He is well-liked by both teachers and fellow students.  I recognize, though, that as a member of the majority group I may be blind to the issues of race that affect George on a daily basis.  In fact, I could not help but wonder whether George’s popularity is in some ways a result of his race.  That is, he is a genuinely engaging kid, but I wonder if there is some subtle tokenism among other students that draws them to the “cool black kid.”  In spending time with and observing George, he seems to posses several of the 40 Developmental Assets described by the SEARCH Institute.  Given George’s strong sense of self, I infer that he receives a great deal of family support, and the teachers at GHS provide a caring school environment not only for George, but for other students, as well.  In addition, George is connected to his school through his participation in football and choir, and he seems to have considerable positive peer influence in his choices of most of his friends.  In addition, George displays a commitment to learning through his achievement motivation, his school engagement, and completion of his homework; he displays caring, integrity, and honesty; and he displays a great deal of interpersonal competence, personal power, and self esteem.  In all, George appears to be a student with a very bright future. </w:t>
      </w:r>
    </w:p>
    <w:p>
      <w:pPr>
        <w:pStyle w:val="Normal"/>
        <w:spacing w:lineRule="auto" w:line="480"/>
        <w:jc w:val="both"/>
        <w:rPr/>
      </w:pPr>
      <w:r>
        <w:rPr>
          <w:rFonts w:cs="Arial" w:ascii="Arial" w:hAnsi="Arial"/>
          <w:sz w:val="22"/>
          <w:szCs w:val="22"/>
        </w:rPr>
        <w:tab/>
        <w:t>I conclude, however, with an interesting note from a conversation I had with George and his Integrated Sciences teacher near the end of class.  His teacher was asking the two of us about George’s day and whether he was the same student in all of his classes.  George smiled sheepishly and said, “no,” he did act differently in Algebra.  I was struck in that moment by George’s self-awareness.  Ninth graders are forced to make huge social and personal adjustments as they enter high school.  I know that the strain can be tremendous and the temptation to fall in with kids who have different values can be great.  On balance George seems to be making good choices, but I worry that he might make poor choices in the future if he continues to spend time with certain students at GHS who seem far less interested in school than does George.  My hope is that George will be a positive influence with these students and that he will achieve what I know he is capable of.</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6:08:00Z</dcterms:created>
  <dc:creator> </dc:creator>
  <dc:description/>
  <dc:language>en-US</dc:language>
  <cp:lastModifiedBy> </cp:lastModifiedBy>
  <dcterms:modified xsi:type="dcterms:W3CDTF">2010-09-25T17:56:00Z</dcterms:modified>
  <cp:revision>11</cp:revision>
  <dc:subject/>
  <dc:title>Kurt Van Deren</dc:title>
</cp:coreProperties>
</file>